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a LA VITA DI MACRINA</w:t>
      </w:r>
    </w:p>
    <w:p>
      <w:pPr>
        <w:pStyle w:val="Normal"/>
        <w:jc w:val="both"/>
        <w:rPr/>
      </w:pPr>
      <w:r>
        <w:rPr/>
      </w:r>
    </w:p>
    <w:p>
      <w:pPr>
        <w:pStyle w:val="Normal"/>
        <w:jc w:val="both"/>
        <w:rPr/>
      </w:pPr>
      <w:r>
        <w:rPr/>
        <w:t>Agonia e morte di Macrina</w:t>
      </w:r>
    </w:p>
    <w:p>
      <w:pPr>
        <w:pStyle w:val="Normal"/>
        <w:jc w:val="both"/>
        <w:rPr/>
      </w:pPr>
      <w:r>
        <w:rPr/>
        <w:t>[21] Mentre Macrina passava in rassegna questi fatti, io desideravo che la durata del giorno si allungasse, così che ella non smettesse di rendere dolce il nostro ascolto. La voce di coloro che salmodiavano ci chiamava all'eucaristia del lucernario e dopo aver mandato anche me in chiesa, di nuovo la grande donna si rifugiava presso Dio con le sue preghiere. E la notte passò così.</w:t>
      </w:r>
    </w:p>
    <w:p>
      <w:pPr>
        <w:pStyle w:val="Normal"/>
        <w:jc w:val="both"/>
        <w:rPr/>
      </w:pPr>
      <w:r>
        <w:rPr/>
        <w:t>Quando venne giorno, compresi chiaramente, dai segni che vedevo, che la giornata appena cominciata era l'estremo limite della sua vita nella carne, perché la febbre aveva consumato ogni sua forza naturale. Ella, considerando la debolezza della nostra anima, si sforzava di allontanarci dal più cupo presagio, di nuovo cercando di dissipare con i suoi bei discorsi le afflizioni del nostro cuore, ma tuttavia con un respiro debole e oppresso. Fu allora soprattutto che la mia anima provava sentimenti contrastanti di fronte a ciò che stava avvenendo: da un lato la natura era gravata, com'è naturale, dai più tristi pensieri, per il fatto che non mi aspettavo più di sentire la sua voce e di udirla in avvenire, ma anche perché temevo che il comune vanto della nostra stirpe presto avrebbe abbandonato la vita umana.</w:t>
      </w:r>
    </w:p>
    <w:p>
      <w:pPr>
        <w:pStyle w:val="Normal"/>
        <w:jc w:val="both"/>
        <w:rPr/>
      </w:pPr>
      <w:r>
        <w:rPr/>
        <w:t>D'altro lato, la mia anima era come presa da entusiasmo per ciò che vedevo, comprendendo che Macrina aveva superato i confini della comune natura umana. Il non provare, neppure nei suoi ultimi istanti, nessun sentimento di estraneità rispetto alla prospettiva della morte, non essere spaventata per la separazione dalla vita, ma filosofare, fino all'ultimo respiro, con capacità intellettive elevate, su quanto aveva scelto fin dall'inizio per questa vita, non mi sembrava più un comportamento proprio di un essere umano; era il comportamento di un angelo, penetrato per disposizione divina in una forma umana, privo di ogni legame o affinità con la vita nella carne, il cui pensiero non è inverosimile che rimanga nell'imperturbabilità, dato che la materia non è capace di spingerlo verso i turbamenti che le sono propri. Per questo a me sembrava che manifestasse a tutti i presenti quel divino e puro amore dello sposo invisibile, che ella teneva nascosto, nutrendolo nel segreto della sua anima, e che rendesse pubblica la disposizione del suo cuore di affrettarsi verso l'amato, per essere al più presto con lui, liberata dai legami col corpo. In verità la sua corsa si dirigeva quasi verso un amante, perché nessun altro dei piaceri della vita poteva attirare a sé la sua attenzione.</w:t>
      </w:r>
    </w:p>
    <w:p>
      <w:pPr>
        <w:pStyle w:val="Normal"/>
        <w:jc w:val="both"/>
        <w:rPr/>
      </w:pPr>
      <w:r>
        <w:rPr/>
        <w:t>[22] Ormai la maggior parte del giorno era passata e il sole inclinava verso occidente. Il suo desiderio non si affievoliva, ma quanto più si avvicinava alla dipartita, tanto più, contemplando la bellezza dello sposo, in una fretta impetuosa andava verso l'amato e indirizzava queste parole non più a noi che eravamo presenti, ma a colui verso il quale teneva fissi i suoi occhi. Il giaciglio era stato rivolto verso oriente; dopo aver smesso di parlare con noi, con la preghiera si raccoglieva in Dio per il tempo che le restava, supplicandolo con le mani e mormorando con voce debole, in modo che a mala pena potevamo sentire le sue parole. Questa era la sua preghiera, perché non si dubiti affatto che lei si trovava presso Dio e che era ascoltata da lui.</w:t>
      </w:r>
    </w:p>
    <w:p>
      <w:pPr>
        <w:pStyle w:val="Normal"/>
        <w:jc w:val="both"/>
        <w:rPr/>
      </w:pPr>
      <w:r>
        <w:rPr/>
        <w:t xml:space="preserve">Ella diceva: </w:t>
      </w:r>
    </w:p>
    <w:p>
      <w:pPr>
        <w:pStyle w:val="Normal"/>
        <w:jc w:val="both"/>
        <w:rPr/>
      </w:pPr>
      <w:r>
        <w:rPr/>
        <w:t>[23 ] "Tu, o Signore, distruggesti per noi la paura della morte. Tu rendesti per noi inizio della vera vita la fine dell'esistenza di quaggiù. Tu per qualche tempo fai riposare nel sonno i nostri corpi e li svegli di nuovo al suono dell'ultima tromba. Tu dai in deposito alla terra la nostra terra che plasmasti con le tue mani e di nuovo fai rivivere ciò che ci hai dato, trasformando con l'immortalità e la grazia quello che in noi è mortale e deforme. Tu ci salvasti dalla maledizione e dal peccato, diventando per noi l'una e l'altro. Tu schiacciasti le teste del serpente, che attraverso l'abisso della disobbedienza afferrò l'uomo nelle sue fauci. Tu ci apristi la strada della risurrezione, spezzando le porte dell'inferno e rendendo impotente colui che dominava sulla morte. Tu desti a coloro che ti temono come vessillo il segno della santa croce, per distruggere l'avversario e rendere sicura la nostra vita. Dio eterno, verso il quale mi sono slanciata fin dal seno di mia madre che la mia anima amò con tutta la sua forza, al quale consacrai e la mia carne e il mio spirito dalla mia giovinezza fino ad ora, tu mettimi accanto un angelo luminoso che mi conduca per mano al luogo del refrigerio, dove si trova l'acqua del riposo, presso il seno dei santi patriarchi.</w:t>
      </w:r>
    </w:p>
    <w:p>
      <w:pPr>
        <w:pStyle w:val="Normal"/>
        <w:jc w:val="both"/>
        <w:rPr/>
      </w:pPr>
      <w:r>
        <w:rPr/>
        <w:t>Tu che hai spezzato la spada fiammeggiante e hai restituito al paradiso l'uomo che è stato crocifisso insieme a te e che si era affidato alla tua misericordia, anche di me ricordati nel tuo regno, perché anch'io sono stata crocifissa insieme a te, io che ho inchiodato le mie carni per rispetto religioso di te e che ho temuto i tuoi giudizi. Non mi separi dai tuoi eletti l'abisso spaventoso; non si frapponga il Maligno sul mio cammino; non venga scoperto davanti ai tuoi occhi il mio peccato se, ingannata dalla debolezza della mia natura, ho peccato con la parola, con le azioni, con il pensiero. Tu che hai sulla terra il potere di rimettere i peccati, perdonami affinché io possa avere ristoro e perché venga trovata al tuo cospetto, nel momento in cui vengo spogliata del mio corpo senza macchia nella forma della mia anima, ma che il mio spirito, perfetto e immacolato, venga accolto nelle tue mani come incenso di fronte a te." [24] Mentre diceva queste parole, si faceva il segno della croce sugli occhi, sulla bocca e sul cuore. Poco dopo la lingua, inaridita dalla febbre, non articolava più il discorso e la voce andava cedendo a poco a poco: soltanto dal dilatarsi delle labbra e dal movimento delle mani capivamo che era in preghiera.</w:t>
      </w:r>
    </w:p>
    <w:p>
      <w:pPr>
        <w:pStyle w:val="Normal"/>
        <w:jc w:val="both"/>
        <w:rPr/>
      </w:pPr>
      <w:r>
        <w:rPr/>
        <w:t>In questi frangenti sopraggiunse la sera e fu portato dentro la stanza un lume. Macrina apri gli occhi e guardò verso la luce: era chiaro che desiderava dire l'eucaristia del lucernano. Poiché però la voce le veniva meno, col cuore e col movimento delle mani realizzava il suo proposito e muoveva le labbra seguendo il suo desiderio intemo. Quando ebbe terminato il rendimento di grazie e con la mano, portata al viso per tracciare il segno di croce, ci fece comprendere la fine della sua preghiera, con un respiro forte e profondo, terminò la sua vita insieme all'orazione.</w:t>
      </w:r>
    </w:p>
    <w:p>
      <w:pPr>
        <w:pStyle w:val="Normal"/>
        <w:jc w:val="both"/>
        <w:rPr>
          <w:sz w:val="28"/>
        </w:rPr>
      </w:pPr>
      <w:r>
        <w:rPr/>
        <w:t>Quando fu esanime e immobile, ricordando le raccomandazioni che subito mi aveva fatto al nostro primo incontro, allorché disse di volere che le mie mani le chiudessero gli occhi e che io rendessi alla sua spoglia le cure consuete, avvicinai al suo santo volto la mia mano irrigidita dal dolore, in modo da non sembrare che trascurassi i suoi desideri. I suoi occhi però non avevano bisogno di alcun aggiustamento: come avviene naturalmente nel sonno, con grazia erano chiusi dalle palpebre. Così pure le labbra, perfettamente chiuse, le mani, convenientemente adagiate sul petto e tutta la posizione del corpo, che aveva assunto spontaneamente l'atteggiamento conveniente, non avevano per niente bisogno dell'intervento di chi le sistemasse.</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8:33:00Z</dcterms:created>
  <dc:creator>Don Giorgio Dall'Oglio</dc:creator>
  <dc:description/>
  <dc:language>en-US</dc:language>
  <cp:lastModifiedBy>Don Giorgio Dall'Oglio</cp:lastModifiedBy>
  <dcterms:modified xsi:type="dcterms:W3CDTF">2001-05-16T08:34:00Z</dcterms:modified>
  <cp:revision>1</cp:revision>
  <dc:subject/>
  <dc:title>Da LA VITA DI MACRINA</dc:title>
</cp:coreProperties>
</file>